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val="uk-UA"/>
        </w:rPr>
        <w:t xml:space="preserve">                                                            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5"/>
          <w:szCs w:val="25"/>
          <w:lang w:val="uk-UA"/>
        </w:rPr>
        <w:t xml:space="preserve">                               </w:t>
      </w:r>
      <w:r>
        <w:rPr>
          <w:rFonts w:cs="Times New Roman" w:ascii="Times New Roman" w:hAnsi="Times New Roman"/>
          <w:bCs/>
          <w:sz w:val="25"/>
          <w:szCs w:val="25"/>
          <w:lang w:val="uk-UA"/>
        </w:rPr>
        <w:t>ПРОЄК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51816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 w:val="false"/>
          <w:color w:val="FFFFFF"/>
          <w:sz w:val="28"/>
          <w:szCs w:val="28"/>
          <w:lang w:val="ru-RU" w:eastAsia="en-US"/>
        </w:rPr>
        <w:t>ПРОЄКТ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КИЇ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СІМДЕСЯТ ШОС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СІЯ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ОСЬМ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СКЛИКАННЯ</w:t>
      </w:r>
    </w:p>
    <w:p>
      <w:pPr>
        <w:pStyle w:val="Normal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П О З А Ч Е Р Г О В Е   З А С І Д А Н Н Я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 Ш   Е   Н   Н   Я</w: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2025 р. </w:t>
        <w:tab/>
        <w:t xml:space="preserve">                                                                                   № _____-86-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ІІІ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ро </w:t>
      </w:r>
      <w:r>
        <w:rPr>
          <w:rStyle w:val="StrongEmphasis"/>
          <w:rFonts w:cs="Times New Roman" w:ascii="Times New Roman" w:hAnsi="Times New Roman"/>
          <w:sz w:val="26"/>
          <w:szCs w:val="26"/>
          <w:lang w:val="uk-UA"/>
        </w:rPr>
        <w:t xml:space="preserve">безоплатне прийняття у комунальну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6"/>
          <w:szCs w:val="26"/>
          <w:lang w:val="uk-UA"/>
        </w:rPr>
        <w:t xml:space="preserve">власність Бучанської міської територіаль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sz w:val="26"/>
          <w:szCs w:val="26"/>
          <w:lang w:val="uk-UA"/>
        </w:rPr>
        <w:t>громади гуманітарної допомоги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 метою забезпечення організації нада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ння соціальних послуг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повідно до вимог Закону України «Про бухгалтерський облік та фінансову звітність в Україні», Національних положень (стандартів) бухгалтерського обліку,  керуючись ст.ст. 328, 729 Цивільного кодексу України та  ч.5 ст. 16, ст. 25, 60, ч.1 ст. 59 Закону України «Про місцеве самоврядування в Україні»,  Буча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 Надати згоду на прийняття у комунальну власність Бучанської міської територіальної громади товаро-матеріальних цінностей, які надійшли як гуманітарна допомога від ТОВ «Виробничо-торгова компанія «Сплайн», Благодійна організація «Благодійний фонд «Право на захист», згідно додатків 1, 2.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Передати на баланс Комунального некомерційного підприємства «Бучанський центр соціальних послуг та психологічної допомоги» Бучанської міської ради товарно-матеріальні цінності, отримані як гуманітарна допомога, згідно додатків 3,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омісію з гуманітарних питань (охорони здоров’я, освіти, культур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ціальної політики, </w:t>
      </w:r>
      <w:r>
        <w:rPr>
          <w:rFonts w:cs="Times New Roman" w:ascii="Times New Roman" w:hAnsi="Times New Roman"/>
          <w:sz w:val="28"/>
          <w:szCs w:val="28"/>
        </w:rPr>
        <w:t>духовності, молодіжної політики, спорту), ветеранської політики, циві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исту населення та надзвичайних ситуацій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Міський голова</w:t>
        <w:tab/>
        <w:t>Анатолій ФЕДОРУ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2966"/>
        <w:gridCol w:w="2954"/>
      </w:tblGrid>
      <w:tr>
        <w:trPr>
          <w:trHeight w:val="1447" w:hRule="atLeast"/>
        </w:trPr>
        <w:tc>
          <w:tcPr>
            <w:tcW w:w="36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>Заступник міського голов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дата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 xml:space="preserve">_________________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(дата)</w:t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Людмила РИЖЕНКО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6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uk-UA"/>
              </w:rPr>
              <w:t>Начальниця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________________ 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(дата)</w:t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6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>Начальник Управління соціальної політ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5"/>
                <w:szCs w:val="25"/>
                <w:lang w:val="uk-UA" w:eastAsia="en-US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________________ 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>Ірина ПАСІ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 xml:space="preserve">Директор КНП  </w:t>
            </w: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lang w:eastAsia="en-US"/>
              </w:rPr>
              <w:t xml:space="preserve">«Бучанський центр соціальних послуг та психологічної допомоги»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 xml:space="preserve">________________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Олена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>РЕН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2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>
                <w:trHeight w:val="255" w:hRule="atLeast"/>
              </w:trPr>
              <w:tc>
                <w:tcPr>
                  <w:tcW w:w="428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даток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1                                                                                         до рішення сесії                                                                                                                                         від _____2025р. № ____-86-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 xml:space="preserve">ІІІ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ерелік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оваро-матеріальних цінностей,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що приймаються в комунальну власність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учанської міської територіальної громади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ТОВ «Виробничо-торгова компанія «Сплайн»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5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Автомобіл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iat Ulysse L 3/Spline Mobilit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 125 721,6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 125 721,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ього на суму:  Два мільйони сто двадцять п’ять тисяч сімсот двадцять одна  гривня  60 копій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4"/>
            </w:tblGrid>
            <w:tr>
              <w:trPr>
                <w:trHeight w:val="255" w:hRule="atLeast"/>
              </w:trPr>
              <w:tc>
                <w:tcPr>
                  <w:tcW w:w="414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даток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 xml:space="preserve">2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о рішення сесії                                                                                                                                             від _____2025р. № ____-85-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 xml:space="preserve">ІІІ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ерелік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оваро-матеріальних цінностей,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що приймаються в комунальну власність </w:t>
      </w:r>
    </w:p>
    <w:p>
      <w:pPr>
        <w:pStyle w:val="Normal"/>
        <w:spacing w:before="0" w:after="0"/>
        <w:ind w:left="1559" w:hanging="155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учанської міської територіальної громади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БО «БЛАГОДІЙНИЙ ФОНД «ПРАВО НА ЗАХИСТ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ФП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anon i-ENSYS MF461dw, duplex, WiFi, ADF (5951C020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 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Ламінатор А4 2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403, 300 мм/хв, 80-125 мкм, гаряче та холодне ламін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5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улер для вод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OOPER&amp;HUNTER CH-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F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 2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Мережевий фільтр живл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nerGenie SPG5-C-1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5 розеток, 4,5 м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PG5-C-1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 48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авомашин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DeLonghi ECAM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90.81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B Magnifica Ev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 99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EcoFlow Delta 2 Max, 2400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т, 2048 Вт/год (електростанція для дому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PS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ДБЖ)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терактивна дошка, 82 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nboard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рт.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T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ТВІ8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 + Про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9 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ездротовий маршрутизатор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P-LINK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rcher C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 35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мп’ютерна миш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embird MUSW-4B-03-B, 1600 dpi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си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 500,0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55 134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ього на суму: Сто п’ятдесят п’ять тисяч сто тридцять чотири гривні 00 копій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2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50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>
                <w:trHeight w:val="227" w:hRule="atLeast"/>
              </w:trPr>
              <w:tc>
                <w:tcPr>
                  <w:tcW w:w="42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77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6"/>
                      <w:szCs w:val="26"/>
                      <w:lang w:val="uk-UA"/>
                    </w:rPr>
                    <w:t xml:space="preserve">                                           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8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70"/>
                  </w:tblGrid>
                  <w:tr>
                    <w:trPr>
                      <w:trHeight w:val="255" w:hRule="atLeast"/>
                    </w:trPr>
                    <w:tc>
                      <w:tcPr>
                        <w:tcW w:w="4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698" w:leader="none"/>
                          </w:tabs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val="uk-UA"/>
                          </w:rPr>
                          <w:t>Д</w:t>
                        </w: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</w:rPr>
                          <w:t xml:space="preserve">одаток </w:t>
                        </w: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val="uk-UA"/>
                          </w:rPr>
                          <w:t>3                                                                                      до рішення сесії                                                                                                                                           від _____2025р. № ____-85-</w:t>
                        </w: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val="en-US"/>
                          </w:rPr>
                          <w:t>V</w:t>
                        </w: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val="uk-UA"/>
                          </w:rPr>
                          <w:t xml:space="preserve">ІІІ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ерелік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оваро-матеріальних цінностей, отриманих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як гуманітарна допомога, що передаються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на баланс Комунального некомерційного підприємства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учанської міської ради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  <w:gridCol w:w="1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Автомобіл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iat Ulysse L 3/Spline Mobilit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 125 721,6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 125 721,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ього на суму:  Два мільйони сто двадцять п’ять тисяч сімсот двадцять одна  гривня  60   копій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1272"/>
        <w:gridCol w:w="2556"/>
        <w:gridCol w:w="7"/>
      </w:tblGrid>
      <w:tr>
        <w:trPr/>
        <w:tc>
          <w:tcPr>
            <w:tcW w:w="57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68" w:leader="none"/>
              </w:tabs>
              <w:spacing w:lineRule="auto" w:line="240" w:before="0" w:after="0"/>
              <w:ind w:firstLine="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даток 4                                                                                      до рішення сесії                                                                                                                                               від _____2025р. № ____-85-V</w:t>
            </w:r>
            <w:r>
              <w:rPr/>
              <w:t xml:space="preserve">ІІІ                                                                            </w:t>
            </w:r>
          </w:p>
        </w:tc>
      </w:tr>
      <w:tr>
        <w:trPr>
          <w:trHeight w:val="227" w:hRule="atLeast"/>
        </w:trPr>
        <w:tc>
          <w:tcPr>
            <w:tcW w:w="7043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7"/>
            </w:tblGrid>
            <w:tr>
              <w:trPr>
                <w:trHeight w:val="255" w:hRule="atLeast"/>
              </w:trPr>
              <w:tc>
                <w:tcPr>
                  <w:tcW w:w="68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ерелік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оваро-матеріальних цінностей, отриманих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як гуманітарна допомога, що передаються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на баланс Комунального некомерційного підприємства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учанської міської ради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ФП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anon i-ENSYS MF461dw, duplex, WiFi, ADF (5951C020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 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Ламінатор А4 2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403, 300 мм/хв, 80-125 мкм, гаряче та холодне ламін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5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улер для вод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OOPER&amp;HUNTER CH-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F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 2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Мережевий фільтр живл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nerGenie SPG5-C-1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5 розеток, 4,5 м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PG5-C-1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 48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авомашин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DeLonghi ECAM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90.81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B Magnifica Ev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 99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EcoFlow Delta 2 Max, 2400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т, 2048 Вт/год (електростанція для дому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PS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ДБЖ)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терактивна дошка, 82 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nboard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рт.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T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ТВІ8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 + Про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9 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ездротовий маршрутизатор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P-LINK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rcher C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 353,0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мп’ютерна миш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embird MUSW-4B-03-B, 1600 dpi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си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 500,0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55 134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ього на суму: Сто п’ятдесят п’ять тисяч сто тридцять чотири гривні 00 копійок.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ий текст (2)"/>
    <w:qFormat/>
    <w:rPr>
      <w:rFonts w:ascii="Times New Roman" w:hAnsi="Times New Roman" w:cs="Times New Roman"/>
      <w:u w:val="none"/>
    </w:rPr>
  </w:style>
  <w:style w:type="character" w:styleId="21">
    <w:name w:val="Основний текст (2)_"/>
    <w:qFormat/>
    <w:rPr>
      <w:lang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7:32:00Z</dcterms:created>
  <dc:creator>kaznabuch</dc:creator>
  <dc:description/>
  <cp:keywords/>
  <dc:language>en-US</dc:language>
  <cp:lastModifiedBy>Bohdana Savitska</cp:lastModifiedBy>
  <cp:lastPrinted>2025-12-19T09:49:00Z</cp:lastPrinted>
  <dcterms:modified xsi:type="dcterms:W3CDTF">2025-12-19T13:53:00Z</dcterms:modified>
  <cp:revision>233</cp:revision>
  <dc:subject/>
  <dc:title/>
</cp:coreProperties>
</file>